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Новоназимовская средняя школа № 4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русского языка. 5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Тема: Буквы Е – И в корнях с чередованием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ставитель: учитель русского языка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и литературы  Ряб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Новоназим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6 г.</w:t>
      </w:r>
    </w:p>
    <w:p>
      <w:pPr>
        <w:pStyle w:val="Normal"/>
        <w:rPr/>
      </w:pPr>
      <w:r>
        <w:rPr/>
        <w:t>Урок русского языка. 5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Е - И в корнях с чере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объясн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>а) познавательная: познакомить с перечнем корней с чередованием и условиями выбора Е – И в указанных корнях;</w:t>
      </w:r>
    </w:p>
    <w:p>
      <w:pPr>
        <w:pStyle w:val="Normal"/>
        <w:rPr/>
      </w:pPr>
      <w:r>
        <w:rPr/>
        <w:t>б) практическая: формировать умения отличать корни с чередованием;</w:t>
      </w:r>
    </w:p>
    <w:p>
      <w:pPr>
        <w:pStyle w:val="Normal"/>
        <w:rPr/>
      </w:pPr>
      <w:r>
        <w:rPr/>
        <w:t>в) общепредметная: воспитывать трудолюб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К, медиа-проектор, раздаточный материал, уче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: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вый матери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бота со схема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Раздаются карточки с набором понятий на повторение правописания корней с чередованием А – О в корнях –лаг-, -лож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 таблицу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делить корень,  пиши «о»,  определить орфограмму,  есть за корнем суффикс «а», пиши «а»,  нет за корнем суффикса «а»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абота учеников со сх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ределить орфограмм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ить кор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за корнем суффикс «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за корнем суффикса «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и «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и «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бота в парах (по принципу соседства по парт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подобрать пару (на разрезных карточках), обозначить корни, сделать вывод о правиле выбора букв Е – И в корнях с чере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ть – соберу</w:t>
      </w:r>
    </w:p>
    <w:p>
      <w:pPr>
        <w:pStyle w:val="Normal"/>
        <w:rPr/>
      </w:pPr>
      <w:r>
        <w:rPr/>
        <w:t>Сдирать - сдеру</w:t>
      </w:r>
    </w:p>
    <w:p>
      <w:pPr>
        <w:pStyle w:val="Normal"/>
        <w:rPr/>
      </w:pPr>
      <w:r>
        <w:rPr/>
        <w:t>Замирать – замер</w:t>
      </w:r>
    </w:p>
    <w:p>
      <w:pPr>
        <w:pStyle w:val="Normal"/>
        <w:rPr/>
      </w:pPr>
      <w:r>
        <w:rPr/>
        <w:t>Запирать – запер</w:t>
      </w:r>
    </w:p>
    <w:p>
      <w:pPr>
        <w:pStyle w:val="Normal"/>
        <w:rPr/>
      </w:pPr>
      <w:r>
        <w:rPr/>
        <w:t>Застилать – застел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равило. Сравнивают с правилом учебн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монстрация на экране правильно выполненного задания. (см. приложени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ецирование слайдов. (см. приложе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  <w:gridCol w:w="1138"/>
              <w:gridCol w:w="1139"/>
              <w:gridCol w:w="1139"/>
            </w:tblGrid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: Записать действия, которые производят герои детских книг, используя в словах корни с чере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подбирают слава, в которых встречаются корни с чередованием и записывают на доске и в тетрадях, объясняя право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Тестирование на ПК (Тест – корни).</w:t>
      </w:r>
      <w:r>
        <w:rPr>
          <w:vanish/>
        </w:rPr>
        <w:t>Раздаются карточки лолр2.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бота ведется по группам: одна группа работает с учебником, выполняя тренировочное упражнение,  другая - проходит тес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/З  Написание сочинения-миниатюры «Как я помогаю маме по дому», используя слова с чередованием гласных в кор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5"/>
          <w:szCs w:val="35"/>
        </w:rPr>
      </w:pPr>
      <w:r>
        <w:rPr>
          <w:sz w:val="35"/>
          <w:szCs w:val="35"/>
        </w:rPr>
        <w:t>Приложение</w:t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  <w:lang w:val="en-US" w:eastAsia="en-US"/>
        </w:rPr>
      </w:pPr>
      <w:r>
        <w:rPr>
          <w:sz w:val="35"/>
          <w:szCs w:val="35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01930</wp:posOffset>
            </wp:positionV>
            <wp:extent cx="5029200" cy="320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  <w:drawing>
          <wp:inline distT="0" distB="0" distL="0" distR="0">
            <wp:extent cx="2863215" cy="411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5"/>
          <w:szCs w:val="35"/>
        </w:rPr>
        <w:t xml:space="preserve">       </w:t>
      </w:r>
      <w:r>
        <w:rPr>
          <w:sz w:val="35"/>
          <w:szCs w:val="35"/>
        </w:rPr>
        <w:drawing>
          <wp:inline distT="0" distB="0" distL="0" distR="0">
            <wp:extent cx="263017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05810" cy="3705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05:00Z</dcterms:created>
  <dc:creator>1</dc:creator>
  <dc:description/>
  <cp:keywords/>
  <dc:language>en-US</dc:language>
  <cp:lastModifiedBy>1</cp:lastModifiedBy>
  <dcterms:modified xsi:type="dcterms:W3CDTF">2007-05-22T14:06:00Z</dcterms:modified>
  <cp:revision>1</cp:revision>
  <dc:subject/>
  <dc:title>МОУ «Новоназимовская средняя школа № 4»</dc:title>
</cp:coreProperties>
</file>